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0"/>
      </w:tblGrid>
      <w:tr>
        <w:trPr/>
        <w:tc>
          <w:tcPr>
            <w:tcW w:w="10650" w:type="dxa"/>
            <w:tcBorders/>
            <w:vAlign w:val="center"/>
          </w:tcPr>
          <w:p>
            <w:pPr>
              <w:pStyle w:val="Normal"/>
              <w:widowControl/>
              <w:spacing w:lineRule="atLeast" w:line="495"/>
              <w:jc w:val="center"/>
              <w:rPr>
                <w:rFonts w:ascii="ˎ̥;Times New Roman" w:hAnsi="ˎ̥;Times New Roman" w:cs="宋体;SimSun"/>
                <w:b/>
                <w:b/>
                <w:bCs/>
                <w:color w:val="D30101"/>
                <w:kern w:val="0"/>
                <w:sz w:val="27"/>
                <w:szCs w:val="27"/>
              </w:rPr>
            </w:pPr>
            <w:r>
              <w:rPr>
                <w:rFonts w:ascii="ˎ̥;Times New Roman" w:hAnsi="ˎ̥;Times New Roman" w:cs="宋体;SimSun"/>
                <w:b/>
                <w:bCs/>
                <w:color w:val="D30101"/>
                <w:kern w:val="0"/>
                <w:sz w:val="27"/>
                <w:szCs w:val="27"/>
              </w:rPr>
              <w:t>国家高技术研究发展计划（</w:t>
            </w:r>
            <w:r>
              <w:rPr>
                <w:rFonts w:cs="宋体;SimSun" w:ascii="ˎ̥;Times New Roman" w:hAnsi="ˎ̥;Times New Roman"/>
                <w:b/>
                <w:bCs/>
                <w:color w:val="D30101"/>
                <w:kern w:val="0"/>
                <w:sz w:val="27"/>
                <w:szCs w:val="27"/>
              </w:rPr>
              <w:t>863</w:t>
            </w:r>
            <w:r>
              <w:rPr>
                <w:rFonts w:ascii="ˎ̥;Times New Roman" w:hAnsi="ˎ̥;Times New Roman" w:cs="宋体;SimSun"/>
                <w:b/>
                <w:bCs/>
                <w:color w:val="D30101"/>
                <w:kern w:val="0"/>
                <w:sz w:val="27"/>
                <w:szCs w:val="27"/>
              </w:rPr>
              <w:t>计划）海洋技术领域</w:t>
            </w:r>
            <w:r>
              <w:rPr>
                <w:rFonts w:cs="宋体;SimSun" w:ascii="ˎ̥;Times New Roman" w:hAnsi="ˎ̥;Times New Roman"/>
                <w:b/>
                <w:bCs/>
                <w:color w:val="D30101"/>
                <w:kern w:val="0"/>
                <w:sz w:val="27"/>
                <w:szCs w:val="27"/>
              </w:rPr>
              <w:t>2014</w:t>
            </w:r>
            <w:r>
              <w:rPr>
                <w:rFonts w:ascii="ˎ̥;Times New Roman" w:hAnsi="ˎ̥;Times New Roman" w:cs="宋体;SimSun"/>
                <w:b/>
                <w:bCs/>
                <w:color w:val="D30101"/>
                <w:kern w:val="0"/>
                <w:sz w:val="27"/>
                <w:szCs w:val="27"/>
              </w:rPr>
              <w:t>年备选项目申请指南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color w:val="444444"/>
          <w:kern w:val="0"/>
          <w:sz w:val="18"/>
          <w:szCs w:val="18"/>
        </w:rPr>
      </w:pPr>
      <w:r>
        <w:rPr>
          <w:rFonts w:ascii="宋体;SimSun" w:hAnsi="宋体;SimSun" w:cs="宋体;SimSun"/>
          <w:color w:val="444444"/>
          <w:kern w:val="0"/>
          <w:sz w:val="18"/>
          <w:szCs w:val="18"/>
        </w:rPr>
        <w:t xml:space="preserve">科技部门户网站 </w:t>
      </w:r>
      <w:r>
        <w:rPr>
          <w:rFonts w:cs="宋体;SimSun" w:ascii="宋体;SimSun" w:hAnsi="宋体;SimSun"/>
          <w:color w:val="444444"/>
          <w:kern w:val="0"/>
          <w:sz w:val="18"/>
          <w:szCs w:val="18"/>
        </w:rPr>
        <w:t>www.most.gov.cn 2013</w:t>
      </w:r>
      <w:r>
        <w:rPr>
          <w:rFonts w:ascii="宋体;SimSun" w:hAnsi="宋体;SimSun" w:cs="宋体;SimSun"/>
          <w:color w:val="444444"/>
          <w:kern w:val="0"/>
          <w:sz w:val="18"/>
          <w:szCs w:val="18"/>
        </w:rPr>
        <w:t>年</w:t>
      </w:r>
      <w:r>
        <w:rPr>
          <w:rFonts w:cs="宋体;SimSun" w:ascii="宋体;SimSun" w:hAnsi="宋体;SimSun"/>
          <w:color w:val="444444"/>
          <w:kern w:val="0"/>
          <w:sz w:val="18"/>
          <w:szCs w:val="18"/>
        </w:rPr>
        <w:t>04</w:t>
      </w:r>
      <w:r>
        <w:rPr>
          <w:rFonts w:ascii="宋体;SimSun" w:hAnsi="宋体;SimSun" w:cs="宋体;SimSun"/>
          <w:color w:val="444444"/>
          <w:kern w:val="0"/>
          <w:sz w:val="18"/>
          <w:szCs w:val="18"/>
        </w:rPr>
        <w:t>月</w:t>
      </w:r>
      <w:r>
        <w:rPr>
          <w:rFonts w:cs="宋体;SimSun" w:ascii="宋体;SimSun" w:hAnsi="宋体;SimSun"/>
          <w:color w:val="444444"/>
          <w:kern w:val="0"/>
          <w:sz w:val="18"/>
          <w:szCs w:val="18"/>
        </w:rPr>
        <w:t>16</w:t>
      </w:r>
      <w:r>
        <w:rPr>
          <w:rFonts w:ascii="宋体;SimSun" w:hAnsi="宋体;SimSun" w:cs="宋体;SimSun"/>
          <w:color w:val="444444"/>
          <w:kern w:val="0"/>
          <w:sz w:val="18"/>
          <w:szCs w:val="18"/>
        </w:rPr>
        <w:t>日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444444"/>
          <w:kern w:val="0"/>
          <w:sz w:val="18"/>
          <w:szCs w:val="18"/>
        </w:rPr>
      </w:pPr>
      <w:r>
        <w:rPr>
          <w:rFonts w:cs="宋体;SimSun" w:ascii="宋体;SimSun" w:hAnsi="宋体;SimSun"/>
          <w:color w:val="444444"/>
          <w:kern w:val="0"/>
          <w:sz w:val="18"/>
          <w:szCs w:val="18"/>
        </w:rPr>
      </w:r>
    </w:p>
    <w:tbl>
      <w:tblPr>
        <w:tblW w:w="107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10"/>
      </w:tblGrid>
      <w:tr>
        <w:trPr/>
        <w:tc>
          <w:tcPr>
            <w:tcW w:w="10710" w:type="dxa"/>
            <w:tcBorders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rPr/>
            </w:pP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一、指南内容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（一）深远海海洋动力环境监测关键技术与系统集成重大项目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  <w:t xml:space="preserve">1. 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海上移动观测平台及组网应用技术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（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1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）波浪滑翔器无人自主观测系统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研制一型以波浪能为主驱动力的远程海洋环境观测系统，具有通信、定位和自主航行控制能力，能够实现大范围、远距离的海表温度、盐度、流场及海面风、温、湿、气压等环境参数的实时测量。提交工程样机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3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台，并完成海上试验，考核续航能力大于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2000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公里，连续工作时间大于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180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天。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本方向拟支持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1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项，国拨经费控制额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1200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万元，实施期限为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3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年，要求企业牵头申报。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（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2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）远程复合动力快速无人艇监测系统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研制可用于浅海、油气平台周边及特定海域测绘、海洋环境监测的远程复合动力快速无人综合监测艇工程样机。最高航速不小于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50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节，续航能力不低于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1000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公里；搭载能力不少于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300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公斤，可实现多波束测深及水文气象参数测量，具有视频监视、实时通信、定位及无人自主和无线电遥控航行控制功能，可工作于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3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级海况，完成海上试验。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本方向拟支持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1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项，国拨经费控制额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1000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万元，实施期限为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3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年，要求企业牵头申报。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（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3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）船载无人机海洋观测系统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针对特定区域海洋观测的需求，以海洋环境和海上目标机动快速监测为目标，研制船载基于无人机平台的观测系统工程样机。重点研究小型化、低功耗测量技术和无人机平台传感器适装及配平集成技术；系统具有实时监测、通信和自主飞行能力，无人机平台飞行高度不低于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3000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米，巡航半径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100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公里。完成海上船载飞行试验。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本方向拟支持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1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项，国拨经费控制额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1000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万元，实施期限为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3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年，要求企业牵头申报。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（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4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）自主航行潜水器（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AUV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）组网观测关键技术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利用已有成熟的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AUV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平台，研究水下移动观测系统智能控制、多水下移动平台协同通信、导航、定位及协作观测技术，开发水下移动平台组网观测控制软件，形成相关技术标准；完成组网观测系统海上试验，组网系统平台数量≥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3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个。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本方向拟支持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1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项，国拨经费控制额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850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万元，实施期限为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3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年，同等条件下企业牵头优先。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（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5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）便携式无缆剖面监测仪及其组网技术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研制具有低功耗环境测量、坐底、垂直往复式运动、水平位移修正、卫星及水声通信等功能的无缆便携式剖面仪，可通过船载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/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机载投放，实现固定位置附近长期连续剖面监测与水平方向多台组网立体监测。组网观测剖面仪数量≥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6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，完成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300-1000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米水深海上试验，正常工作时间≥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3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个月。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本方向拟支持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1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项，国拨经费控制额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1000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万元，实施期限为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3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年，同等条件下企业牵头优先。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（二）海洋生物资源利用技术主题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  <w:t xml:space="preserve">1. 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海洋生物功能蛋白高效发掘与产品开发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（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1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）海洋生物重要功能基因发掘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建立和完善海洋生物功能基因发现、活性筛选和功能验证技术平台，对重要基因进行重组表达和功能验证，获得一批功能明确、可重组表达、有潜在应用前景的全长功能基因序列。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本方向拟支持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1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项，实施期限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3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年。每项国拨专项经费控制额不超过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1000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万。要求以有基础的单位联合组成研究团队的方式申报。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（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2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）海洋生物高活性功能蛋白质产品研发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选择具有重要应用前景、研究基础好的海洋生物高活性功能蛋白进行深入研究，规范化地开展功效评价和应用前期开发，为形成一批在医用、农用、生物探针等领域有良好应用前景的高活性功能蛋白产品奠定基础。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本方向拟支持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7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项左右，实施期限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3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年。要求按产品类别分别进行申报，每类产品国拨专项经费不超过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200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万元，要求产学研结合申报。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（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3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）高附加值海洋生物酶产品研发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瞄准医药生产、食品加工、环境保护等领域高端用酶需求，结合海洋极端环境下生物酶的特殊优势，选择具有重要应用前景、研究基础好的海洋生物酶进行深入研究，规范化地开展功效评价和应用前期开发，为形成一批高附加值的海洋生物酶产品奠定基础。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本方向拟支持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7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项，实施期间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3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年。要求按产品类别分别进行申报，每类产品国拨专项经费不超过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200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万元，要求产学研结合申报。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高附加值海洋生物制品开发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（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1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）高附加值海洋生物制品开发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围绕我国海洋生物制品产业升级转型的实际需求，利用海洋生物资源提取物，开发医用生物材料、高附加值多糖、高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EPA/DHA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甘油三脂型鱼油等高端生物制品制备新技术和生产工艺，建立先进高效、绿色节能的产品生产示范线，获得一批市场竞争力强、附加值高、具有自主知识产权的海洋生物制品。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本方向拟支持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8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项左右，实施期限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3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年。要求按产品类别分别进行申报，单类产品国拨专项经费原则上不超过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500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万元，要求企业牵头申报。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（三）前沿技术探索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  <w:t xml:space="preserve">1. 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海洋传感器技术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（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1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）新型海洋监测探测传感器研发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 xml:space="preserve">内容：围绕海洋科学研究、海洋环境监测、海洋工程和资源开发的未来需求，研发适用于海洋环境监测、目标探测、地质与资源探查的新型监测传感器，探索海洋物理、地质、化学、生物等传感器新原理、新方法、新材料、新工艺及前沿新技术，研制原理样机，完成各项测试工作。 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本方向拟支持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10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项左右，实施年限为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2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年或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3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年。要求按单项传感器申报，国拨专项经费不超过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150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万元，要求申请人年龄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35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周岁以下，研究团队不超过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5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人。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二、指南申报要求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（一）经费额度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本指南每项研究内容标注的国拨经费控制额，为本研究内容申报国家科技计划支持的最高额度。申报单位应根据申请研究内容实事求是地提出专项经费资助额。企业牵头申报的，需自筹解决专项经费以外所需的研发经费并提供相应证明。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（二）申报说明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每个申报书只能申报上述研究内容的一项内容；申报单位不能对同一研究内容进行重复申报；凡标明企业牵头的研究内容须由企业牵头申报。申报单位需要根据指南内容提出详细的考核指标。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（三）申报咨询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联系人：孙清、张书军，中国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21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世纪议程管理中心海洋处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联系电话：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010-58884871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，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58884872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，电子邮件：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3"/>
                  <w:szCs w:val="23"/>
                </w:rPr>
                <w:t>sunqing@acca21.org.cn</w:t>
              </w:r>
            </w:hyperlink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 xml:space="preserve"> 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, zhshujun@acca21.org.cn</w:t>
              <w:br/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nqing@acca21.org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2:02:00Z</dcterms:created>
  <dc:creator>zhanghong</dc:creator>
  <dc:description/>
  <dc:language>en-US</dc:language>
  <cp:lastModifiedBy>zhanghong</cp:lastModifiedBy>
  <cp:lastPrinted>2013-04-17T10:03:00Z</cp:lastPrinted>
  <dcterms:modified xsi:type="dcterms:W3CDTF">2013-04-17T02:42:00Z</dcterms:modified>
  <cp:revision>3</cp:revision>
  <dc:subject/>
  <dc:title/>
</cp:coreProperties>
</file>