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ˎ̥;Times New Roman" w:hAnsi="ˎ̥;Times New Roman" w:cs="宋体;SimSun"/>
                <w:b/>
                <w:b/>
                <w:bCs/>
                <w:color w:val="D30101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国家高技术研究发展计划（</w:t>
            </w:r>
            <w:r>
              <w:rPr>
                <w:rFonts w:cs="宋体;SimSun" w:ascii="ˎ̥;Times New Roman" w:hAnsi="ˎ̥;Times New Roman"/>
                <w:b/>
                <w:bCs/>
                <w:color w:val="D30101"/>
                <w:kern w:val="0"/>
                <w:sz w:val="27"/>
                <w:szCs w:val="27"/>
              </w:rPr>
              <w:t>863</w:t>
            </w: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计划）</w:t>
            </w:r>
          </w:p>
          <w:p>
            <w:pPr>
              <w:pStyle w:val="Normal"/>
              <w:widowControl/>
              <w:spacing w:lineRule="atLeast" w:line="495"/>
              <w:jc w:val="center"/>
              <w:rPr>
                <w:rFonts w:ascii="ˎ̥;Times New Roman" w:hAnsi="ˎ̥;Times New Roman" w:cs="宋体;SimSun"/>
                <w:b/>
                <w:b/>
                <w:bCs/>
                <w:color w:val="D30101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新材料技术领域</w:t>
            </w:r>
            <w:r>
              <w:rPr>
                <w:rFonts w:cs="宋体;SimSun" w:ascii="ˎ̥;Times New Roman" w:hAnsi="ˎ̥;Times New Roman"/>
                <w:b/>
                <w:bCs/>
                <w:color w:val="D30101"/>
                <w:kern w:val="0"/>
                <w:sz w:val="27"/>
                <w:szCs w:val="27"/>
              </w:rPr>
              <w:t>2014</w:t>
            </w: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年度备选项目征集指南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color w:val="444444"/>
          <w:kern w:val="0"/>
          <w:sz w:val="18"/>
          <w:szCs w:val="18"/>
        </w:rPr>
        <w:t xml:space="preserve">科技部门户网站 </w:t>
      </w:r>
      <w:r>
        <w:rPr>
          <w:rFonts w:cs="宋体;SimSun" w:ascii="宋体;SimSun" w:hAnsi="宋体;SimSun"/>
          <w:color w:val="444444"/>
          <w:kern w:val="0"/>
          <w:sz w:val="18"/>
          <w:szCs w:val="18"/>
        </w:rPr>
        <w:t>www.most.gov.cn 2013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444444"/>
          <w:kern w:val="0"/>
          <w:sz w:val="18"/>
          <w:szCs w:val="18"/>
        </w:rPr>
        <w:t>04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444444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日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  <w:gridCol w:w="5325"/>
      </w:tblGrid>
      <w:tr>
        <w:trPr>
          <w:trHeight w:val="60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6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5325" w:type="dxa"/>
            <w:tcBorders/>
            <w:shd w:fill="E7E7E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44444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325" w:type="dxa"/>
            <w:tcBorders/>
            <w:shd w:fill="E7E7E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4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4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 w:val="18"/>
          <w:szCs w:val="18"/>
        </w:rPr>
      </w:r>
    </w:p>
    <w:tbl>
      <w:tblPr>
        <w:tblW w:w="10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0"/>
      </w:tblGrid>
      <w:tr>
        <w:trPr/>
        <w:tc>
          <w:tcPr>
            <w:tcW w:w="10710" w:type="dxa"/>
            <w:tcBorders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一、指南方向与内容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电子材料与器件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第三代半导体材料及应用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1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高质量第三代半导体材料关键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开展第三代半导体材料大尺寸、低成本、高质量衬底制备和外延技术研究，突破相关核心关键技术，满足高温、高频、高效大功率器件研制的需求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1.2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第三代半导体器件制备及评价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开展第三代半导体芯片制备、器件封装技术和工艺研究，开发低成本批量生产技术，研究材料和组件失效机理与寿命快速评价方法，满足高效新型大功率电力电子、通信、光电等领域的应用需求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2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存储材料与器件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2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超高密度存储与磁电子材料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开展相变存储器和磁随机存储器关键材料与器件研究，发展磁电子材料与器件技术。相变存储器在移动互联网等领域获得应用；磁随机存储器与磁电子材料关键技术实现突破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材料设计制备与安全服役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材料的设计、制备与表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1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材料高通量设计、制备与表征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究材料高通量、多层次跨尺度一体化设计、高效制备和表征的新方法和新技术，开发面向材料设计的数据挖掘技术与数据平台，实现材料成分、组织和性能的精确调控，在新型功能材料、高性能结构材料的研究开发方面获得实际应用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2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材料的安全服役和高效利用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2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材料全寿命周期设计制备技术与服役行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究材料在各种复杂环境条件下的服役行为、失效机理及其寿命预测、评价和延寿技术，开发材料全寿命周期生态设计制备技术，实现材料的高效利用、低环境负荷与资源消耗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显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3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柔性及超高分辨率显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3.1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柔性显示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究柔性显示的基板材料、发光与显示材料、薄膜封装材料，突破器件设计、功能膜层制备等关键技术，开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英寸、弯曲半径小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mm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的全彩色高画质柔性显示屏，满足显示产业应用需求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3.1.2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超高分辨率显示关键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发快速响应显示材料和高精细彩色滤光膜，突破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TFT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制备、多区域动态背光扫描、液晶透镜等关键技术，开发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8k×4k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超高分辨率显示面板，攻克整机集成技术并形成工程化能力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功能与智能材料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4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生物医用材料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4.1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生物医用植入材料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开展新型轻质高强可控降解植入材料、高性能假体用材料，以及适应新型临床治疗技术发展的新一代骨和口腔修复材料研究，完成制品临床前评价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先进结构与复合材料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5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高分子结构材料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5.1.1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新型高分子结构及其复合材料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发分子结构可控的高强、高韧、高模、耐温、耐磨、环境友好的高分子结构与复合材料；突破薄膜和泡沫专用料及新型树脂的制备技术，在相关领域获得应用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二、指南申报要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>1.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实施年限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目实施年限原则上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>2.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申报说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指南申报方向均为前沿技术类。须按指南三级标题（如：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.1.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的研究方向进行项目申报，可针对其中的部分研究内容申报，每个项目的国拨经费控制额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>3.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申报咨询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联系人：史冬梅、蒋志君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电 话：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010-6833802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 xml:space="preserve">6833891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49:00Z</dcterms:created>
  <dc:creator>zhanghong</dc:creator>
  <dc:description/>
  <dc:language>en-US</dc:language>
  <cp:lastModifiedBy>zhanghong</cp:lastModifiedBy>
  <dcterms:modified xsi:type="dcterms:W3CDTF">2013-04-17T01:50:00Z</dcterms:modified>
  <cp:revision>2</cp:revision>
  <dc:subject/>
  <dc:title/>
</cp:coreProperties>
</file>