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论文分选”操作指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登陆：</w:t>
      </w:r>
      <w:hyperlink r:id="rId2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</w:rPr>
          <w:t>st</w:t>
        </w:r>
        <w:r>
          <w:rPr>
            <w:rStyle w:val="InternetLink"/>
            <w:sz w:val="28"/>
            <w:szCs w:val="28"/>
          </w:rPr>
          <w:t>.scu.edu.cn/</w:t>
        </w:r>
      </w:hyperlink>
      <w:r>
        <w:rPr>
          <w:sz w:val="28"/>
          <w:szCs w:val="28"/>
        </w:rPr>
        <w:t>，点击左上角“科技处信息管理系统”按钮，出现新界面，输入“用户名”和“密码”，点击“登陆”，进入。如果没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用户名”和“密码”，向本人所在单位科研秘书询问；如果忘记“用户名”和“密码”，可点击“找回用户名”按钮，利用系统找回功能找回。如图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师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登陆成功后，在页面左侧点击“成果管理”，展开菜单后点击“论文”，这时页面出现工作界面。如图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422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工作界面最上面点击“待分选论文”按钮，输入“论文编号”、“作者”、“刊名”等相关论文信息，点击“搜索”，会出现符合条件的论文条目。如图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点击符合条件论文的“论文编号”，弹出“科技论文明细”页面，在该页面下进行分选认定操作。选择“所属学科”、“统计单位名称”，并完善“校内所有作者信息”。点击“确认分选”，完成提交，待学院科研秘书审核。有多篇论文的教师，然后重复</w:t>
      </w: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3</w:t>
      </w:r>
      <w:r>
        <w:rPr>
          <w:sz w:val="28"/>
          <w:szCs w:val="28"/>
        </w:rPr>
        <w:t>步工作，直至完成所有论文。如图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意：“统计作者单位”可以根据实际情况，选择论文的统计归属单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点选“学院待审核”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搜索”，显示学院审核情况。如审核通过，则认定工作完成。若审核未通过，请咨询学院科研秘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院科研秘书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登陆成功后，在最上面一排，选择“院所（中心）科研秘书”身份后，务必点击确定。然后在页面左侧点击“成果管理”，展开菜单后点击“论文”，这时页面出现工作界面。如图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工作界面上点选“学院待审核”、“搜索”按钮，则出现本单位教师已提交的待审核的论文，点击具体论文的“论文编号”，弹出“科技论文明细”页面。如图</w:t>
      </w:r>
      <w:r>
        <w:rPr>
          <w:sz w:val="28"/>
          <w:szCs w:val="28"/>
        </w:rPr>
        <w:t>6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统计作者姓名”的链接用于查询该作者的全部待审论文。如图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审核分选论文。在“科技论文明细”页面最下方有“确认分选”、“退回待分选”两个按钮，点击“确认分选”，分选认定工作完成。若“退回待分选”，该篇论文已存分选结果将被清除，退回至“待分选论文”，需重新认定。如图</w:t>
      </w:r>
      <w:r>
        <w:rPr>
          <w:sz w:val="28"/>
          <w:szCs w:val="28"/>
        </w:rPr>
        <w:t>8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科研秘书直接认定本单位的论文，首先进入“待分选论文”，输入符合条件的论文信息，如“论文编号”、“题名”、“单位”等，点击“搜索”，则出现搜索结果。如图</w:t>
      </w:r>
      <w:r>
        <w:rPr>
          <w:sz w:val="28"/>
          <w:szCs w:val="28"/>
        </w:rPr>
        <w:t>9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点击符合条件论文的“论文编号”，弹出“科技论文明细”页面，在该页面下进行分选认定操作。填写“分选补充信息”并完善“校内所有作者信息”。点击“确认分选”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选认定工作完成。如图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。注意：统计作者单位只能是科研秘书主管的科研单位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7325" cy="4212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21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.sc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6:47:00Z</dcterms:created>
  <dc:creator>微软用户</dc:creator>
  <dc:description/>
  <cp:keywords/>
  <dc:language>en-US</dc:language>
  <cp:lastModifiedBy>微软用户</cp:lastModifiedBy>
  <dcterms:modified xsi:type="dcterms:W3CDTF">2011-12-07T01:14:00Z</dcterms:modified>
  <cp:revision>6</cp:revision>
  <dc:subject/>
  <dc:title>附件1：</dc:title>
</cp:coreProperties>
</file>